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7"/>
      </w:tblGrid>
      <w:tr>
        <w:trPr>
          <w:trHeight w:val="345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ชื่อหัวหน้าโครงการวิจัย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.............................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ภาควิชา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</w:t>
            </w:r>
          </w:p>
        </w:tc>
      </w:tr>
      <w:tr>
        <w:trPr>
          <w:trHeight w:val="345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720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โทร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 .............................................................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985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ชื่อโครงการวิจัย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ไทย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 : 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อังกฤษ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 : 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รหัสโครงการวิจัย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: 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วันที่ได้รับการอนุมัติ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วันสิ้นสุดการรับรอง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สถานภาพปัจจุบันของโครงการวิจัย               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ยังไม่ได้เริ่มรับอาสาสมัครเข้าโครงการ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อยู่ในระหว่างการรับอาสาสมัครเข้าโครงการ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ปิดรับอาสาสมัครแล้ว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อยู่ในระหว่างการติดตามเพื่อศึกษา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การติดตามอาสาสมัครได้เสร็จสิ้นลงแล้ว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อยู่ในระหว่างการวิเคราะห์ข้อมูลที่ระบุชื่อเท่านั้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อยู่ในระหว่างการวิเคราะห์ข้อมูลที่ระบุชื่อ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ตัวอย่างวัตถุชีวภาพหรือข้อมูล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เท่านั้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วิเคราะห์ข้อมูลที่ไม่ระบุชื่อ ซึ่งไม่สามารถจะเชื่อมต่อข้อมูลอาสาสมัครได้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จำนวนผู้เข้าร่วมวิจัยที่วางแผนไว้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…..……….…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จำนวนผู้เข้าร่วมวิจัย ……………………………………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………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ผู้เข้าร่วมที่อยู่ในระยะทดลอง……………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……………..…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ผู้เข้าร่วมที่สิ้นสุดการศึกษาแล้ว……………………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…...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ผู้เข้าร่วมที่ถอนตัวระหว่างการวิจัย……………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………..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สาเหตุจากยาไม่มีประสิทธิภาพ……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สาเหตุจากเหตุการณ์ไม่พึงประสงค์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…...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สาเหตุจากความไม่ร่วมมือ………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………..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ผู้เข้าร่วมขอถอนตัว……………………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………..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น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รายงานความปลอดภัย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ที่ได้แนบเสนอให้พิจารณามี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84" w:hanging="72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เอกสารรายงานข้อมูลความปลอดภัยจากคณะกรรมการกำกับดูแลข้อมูลและความปลอดภัย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(Data Safety Monitoring Board: DSMB report)  Date ............................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เอกสารคู่มือผู้วิจัย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เอกสารกำกับยา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ฉบับปรับปรุง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Updated Investigator’s Brochure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 Package Insert) for …………………………………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Version/edition no............. Date ........................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เหตุการณ์ไม่พึงประสงค์ หรือ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IND Safety report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เป็นฉบับที่เคยเข้าที่ประชุมมาแล้ว แต่ส่งมาใหม่โดยผู้วิจัยสถาบันอื่นเพราะการวิจัยเป็นพหุสถาบัน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 No…………… Date ........................  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ข้อมูลสำหรับผู้ป่วย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ใบยินยอม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(Subject information sheet/consent form) Version/edition no. ......................... Date ....................................................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โปรดระบุ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รายงานความปลอดภัยที่เสนอมา ก่อ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ให้เกิด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วามเสี่ยงต่ออาสาสมัครเพิ่มขึ้น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อย่างไร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minimal risk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minimal ris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ถ้าเกิน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minimal risk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โปรดอธิบายความเสี่ยงที่อาสาสมัครอาจได้รับเพิ่มและมาตรการลดความเสี่ยง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720" w:hanging="72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รายงานความปลอดภัย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ในข้อ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เป็นผลให้ต้องแก้ไขเพิ่มเติมข้อมูลสำหรับผู้ป่วย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ใบยินยอมใหม่หรือไม่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ไม่ต้อง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ต้อง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โปรดอธิบายแผนการแก้ไขเพิ่มเติม หรือได้ทำมาแล้ว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8" w:hanging="288"/>
              <w:outlineLvl w:val="0"/>
              <w:rPr>
                <w:b/>
                <w:b/>
                <w:bCs/>
                <w:kern w:val="2"/>
              </w:rPr>
            </w:pPr>
            <w:r>
              <w:rPr>
                <w:rFonts w:eastAsia="MS Mincho;Yu Gothic UI" w:cs="TH SarabunPSK" w:ascii="TH SarabunPSK" w:hAnsi="TH SarabunPSK"/>
                <w:b/>
                <w:bCs/>
                <w:kern w:val="2"/>
                <w:sz w:val="30"/>
                <w:szCs w:val="30"/>
              </w:rPr>
              <w:t xml:space="preserve">6. </w:t>
            </w:r>
            <w:r>
              <w:rPr>
                <w:rFonts w:ascii="TH SarabunPSK" w:hAnsi="TH SarabunPSK" w:eastAsia="MS Mincho;Yu Gothic UI" w:cs="TH SarabunPSK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กรณีที่ได้รับรายงานจาก </w:t>
            </w:r>
            <w:r>
              <w:rPr>
                <w:rFonts w:eastAsia="MS Mincho;Yu Gothic UI" w:cs="TH SarabunPSK" w:ascii="TH SarabunPSK" w:hAnsi="TH SarabunPSK"/>
                <w:b/>
                <w:bCs/>
                <w:kern w:val="2"/>
                <w:sz w:val="30"/>
                <w:szCs w:val="30"/>
              </w:rPr>
              <w:t xml:space="preserve">DSMB </w:t>
            </w:r>
            <w:r>
              <w:rPr>
                <w:rFonts w:ascii="TH SarabunPSK" w:hAnsi="TH SarabunPSK" w:eastAsia="MS Mincho;Yu Gothic UI" w:cs="TH SarabunPSK"/>
                <w:b/>
                <w:b/>
                <w:bCs/>
                <w:kern w:val="2"/>
                <w:sz w:val="30"/>
                <w:sz w:val="30"/>
                <w:szCs w:val="30"/>
              </w:rPr>
              <w:t>ได้ส่งให้คณะกรรมการพิทักษ์สิทธิ์ฯ ตามระยะเวลาที่กำหนดนับตั้งแต่ได้รับเอกสารหรือไม่</w:t>
            </w:r>
          </w:p>
          <w:tbl>
            <w:tblPr>
              <w:tblW w:w="9108" w:type="dxa"/>
              <w:jc w:val="left"/>
              <w:tblInd w:w="2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5"/>
              <w:gridCol w:w="3594"/>
              <w:gridCol w:w="1544"/>
              <w:gridCol w:w="1345"/>
            </w:tblGrid>
            <w:tr>
              <w:trPr/>
              <w:tc>
                <w:tcPr>
                  <w:tcW w:w="26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รายงานข้อมูลความปลอดภัยจากคณะกรรมการกำกับดูแลข้อมูลและความปลอดภัย</w:t>
                  </w:r>
                </w:p>
              </w:tc>
              <w:tc>
                <w:tcPr>
                  <w:tcW w:w="35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ระยะเวลาที่ผู้วิจัยรายงาน</w:t>
                  </w:r>
                </w:p>
              </w:tc>
              <w:tc>
                <w:tcPr>
                  <w:tcW w:w="28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Timeline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ส่งตามกำหนด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ที่ระบุไว้ใน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SOP</w:t>
                  </w:r>
                </w:p>
              </w:tc>
            </w:tr>
            <w:tr>
              <w:trPr/>
              <w:tc>
                <w:tcPr>
                  <w:tcW w:w="26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35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ตามกำหนด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เกินกำหนด</w:t>
                  </w:r>
                </w:p>
              </w:tc>
            </w:tr>
            <w:tr>
              <w:trPr/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รายงานการเปลี่ยนแปลงที่สำคัญใดๆ อันส่งผลให้เพิ่มความเสี่ยงต่ออาสาสมัครและประเด็นใหม่ๆ ซึ่งส่งผลเสียต่อความปลอดภัยของอาสาสมัครหรือการดำเนินการวิจัย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ไม่เกิน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15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วันปฏิทินหลังพบการเปลี่ยนแปลง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  <w:tr>
              <w:trPr/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รายงานข้อแนะนำจาก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DSMB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ไม่เกิน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15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วันปฏิทินหลังได้รับข้อแนะนำจากคณะกรรมการกำกับดูแลข้อมูลและความปลอดภัย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8" w:hanging="288"/>
              <w:outlineLvl w:val="0"/>
              <w:rPr>
                <w:rFonts w:ascii="TH SarabunPSK" w:hAnsi="TH SarabunPSK" w:eastAsia="MS Mincho;Yu Gothic UI" w:cs="TH SarabunPSK"/>
                <w:kern w:val="2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8" w:hanging="288"/>
              <w:outlineLvl w:val="0"/>
              <w:rPr>
                <w:rFonts w:ascii="TH SarabunPSK" w:hAnsi="TH SarabunPSK" w:eastAsia="MS Mincho;Yu Gothic UI" w:cs="TH SarabunPSK"/>
                <w:kern w:val="2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kern w:val="2"/>
                <w:sz w:val="30"/>
                <w:szCs w:val="30"/>
              </w:rPr>
              <w:t xml:space="preserve">7. </w:t>
            </w:r>
            <w:r>
              <w:rPr>
                <w:rFonts w:ascii="TH SarabunPSK" w:hAnsi="TH SarabunPSK" w:eastAsia="MS Mincho;Yu Gothic UI" w:cs="TH SarabunPSK"/>
                <w:kern w:val="2"/>
                <w:sz w:val="30"/>
                <w:sz w:val="30"/>
                <w:szCs w:val="30"/>
              </w:rPr>
              <w:t xml:space="preserve">คำอธิบายอื่นๆ </w:t>
            </w:r>
            <w:r>
              <w:rPr>
                <w:rFonts w:eastAsia="MS Mincho;Yu Gothic UI" w:cs="TH SarabunPSK" w:ascii="TH SarabunPSK" w:hAnsi="TH SarabunPSK"/>
                <w:kern w:val="2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kern w:val="2"/>
                <w:sz w:val="30"/>
                <w:sz w:val="30"/>
                <w:szCs w:val="30"/>
              </w:rPr>
              <w:t>ถ้ามี</w:t>
            </w:r>
            <w:r>
              <w:rPr>
                <w:rFonts w:eastAsia="MS Mincho;Yu Gothic UI" w:cs="TH SarabunPSK" w:ascii="TH SarabunPSK" w:hAnsi="TH SarabunPSK"/>
                <w:kern w:val="2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556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9000" w:leader="dot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              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ลายเซ็นหัวหน้าโครงการวิจัย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ตัวพิมพ์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วันที่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405"/>
      <w:gridCol w:w="1785"/>
    </w:tblGrid>
    <w:tr>
      <w:trPr>
        <w:trHeight w:val="797" w:hRule="atLeast"/>
      </w:trPr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7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56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.1/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V5.0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หน้า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PAGE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6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 ของ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NUMPAGES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6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</w:p>
      </w:tc>
    </w:tr>
    <w:tr>
      <w:trPr>
        <w:trHeight w:val="536" w:hRule="atLeast"/>
      </w:trPr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6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การขอรับการพิจารณา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รายงานความปลอดภัย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 xml:space="preserve">: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 xml:space="preserve">ส่วนที่ 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1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DSMB Report,</w:t>
          </w:r>
          <w:r>
            <w:rPr>
              <w:rFonts w:cs="TH SarabunPSK" w:ascii="TH SarabunPSK" w:hAnsi="TH SarabunPSK"/>
              <w:sz w:val="36"/>
              <w:szCs w:val="36"/>
            </w:rPr>
            <w:t xml:space="preserve"> 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Updated IB/PI, IND Safety Report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Safety Information Report Submission Form: Part 1)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 xml:space="preserve"> </w:t>
          </w:r>
        </w:p>
      </w:tc>
      <w:tc>
        <w:tcPr>
          <w:tcW w:w="17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H Niramit AS"/>
      <w:bCs w:val="false"/>
      <w:iCs w:val="false"/>
      <w:szCs w:val="32"/>
    </w:rPr>
  </w:style>
  <w:style w:type="character" w:styleId="WW8Num15z0">
    <w:name w:val="WW8Num15z0"/>
    <w:qFormat/>
    <w:rPr>
      <w:lang w:val="en-U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cs="Wingdings"/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8"/>
      <w:szCs w:val="28"/>
    </w:rPr>
  </w:style>
  <w:style w:type="character" w:styleId="WW8Num25z0">
    <w:name w:val="WW8Num25z0"/>
    <w:qFormat/>
    <w:rPr>
      <w:rFonts w:ascii="Symbol" w:hAnsi="Symbol" w:eastAsia="MS Mincho;Yu Gothic UI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10:00Z</dcterms:created>
  <dc:creator>Rattana</dc:creator>
  <dc:description/>
  <cp:keywords/>
  <dc:language>en-US</dc:language>
  <cp:lastModifiedBy>Jutarat Jeeraphan</cp:lastModifiedBy>
  <cp:lastPrinted>2023-10-16T14:06:00Z</cp:lastPrinted>
  <dcterms:modified xsi:type="dcterms:W3CDTF">2023-11-07T09:10:00Z</dcterms:modified>
  <cp:revision>2</cp:revision>
  <dc:subject/>
  <dc:title/>
</cp:coreProperties>
</file>